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  <w:sz w:val="36"/>
        </w:rPr>
        <w:t>Ad vocem</w:t>
      </w:r>
      <w:r>
        <w:rPr/>
        <w:t xml:space="preserve">  -  soubor staré hudby</w:t>
      </w:r>
    </w:p>
    <w:p>
      <w:pPr>
        <w:pStyle w:val="Normal"/>
        <w:rPr/>
      </w:pPr>
      <w:r>
        <w:rPr/>
        <w:t>umělecký vedoucí  -  Přemysl Vac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koncertní programy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Hudba pražských paláců a zahrad 1620</w:t>
      </w:r>
    </w:p>
    <w:p>
      <w:pPr>
        <w:pStyle w:val="Normal"/>
        <w:rPr/>
      </w:pPr>
      <w:r>
        <w:rPr/>
        <w:t xml:space="preserve">     </w:t>
      </w:r>
      <w:r>
        <w:rPr/>
        <w:t>Výběr z unikátní kolekce italských světských písní raného baroka dochovaných v Praze.  Obsahuje ohnivé villanely a canzonety, stejně jako procítěné sólové madrigaly, jež spojuje věčné téma lásky.</w:t>
      </w:r>
    </w:p>
    <w:p>
      <w:pPr>
        <w:pStyle w:val="Normal"/>
        <w:rPr/>
      </w:pPr>
      <w:r>
        <w:rPr/>
        <w:t xml:space="preserve">     </w:t>
      </w:r>
      <w:r>
        <w:rPr/>
        <w:t>E. Radesca di Foggia, A. Brunelli, G. Caccini, F. Capello…       (3 – 9 hudebník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Mystická a spirituální hudba raného baroka v Praze</w:t>
      </w:r>
    </w:p>
    <w:p>
      <w:pPr>
        <w:pStyle w:val="Normal"/>
        <w:rPr/>
      </w:pPr>
      <w:r>
        <w:rPr/>
        <w:t xml:space="preserve">     </w:t>
      </w:r>
      <w:r>
        <w:rPr/>
        <w:t>Pomezí světské a duchovní hudby je prosycené typickou italskou exaltovaností a mysticismem. Většina skladeb má původ v pražských a českých hudebních sbírkách.</w:t>
      </w:r>
    </w:p>
    <w:p>
      <w:pPr>
        <w:pStyle w:val="Normal"/>
        <w:rPr/>
      </w:pPr>
      <w:r>
        <w:rPr/>
        <w:t xml:space="preserve">     </w:t>
      </w:r>
      <w:r>
        <w:rPr/>
        <w:t>G. Marinoni, E. Radesca di Foggia, G. P. Buonamente…        (5 – 7 hudebníků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     </w:t>
      </w:r>
      <w:r>
        <w:rPr/>
        <w:t>Cesty instrumentální hudby 17. století z Itálie do Čech</w:t>
      </w:r>
    </w:p>
    <w:p>
      <w:pPr>
        <w:pStyle w:val="Normal"/>
        <w:rPr/>
      </w:pPr>
      <w:r>
        <w:rPr/>
        <w:t xml:space="preserve">     </w:t>
      </w:r>
      <w:r>
        <w:rPr/>
        <w:t>Počátek baroka přinesl prudký vývoj i v hudbě nástrojové. Do českých zemí se dostávala většinou prostřednictvím italských virtuosů působících na císařském dvoře ve Vídni. Tato inspirace se záhy odrazila v pozoruhodné tvorbě domácích a středoevropských autorů.</w:t>
      </w:r>
    </w:p>
    <w:p>
      <w:pPr>
        <w:pStyle w:val="Normal"/>
        <w:rPr/>
      </w:pPr>
      <w:r>
        <w:rPr/>
        <w:t xml:space="preserve">     </w:t>
      </w:r>
      <w:r>
        <w:rPr/>
        <w:t xml:space="preserve">G.B. Buonamente, S. Rossi, A. Jarzebski, J.C. Kerll, A. Corelli…      (4 – 6 hudebníků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Ženská inspirace v italské raně barokní hudbě</w:t>
      </w:r>
    </w:p>
    <w:p>
      <w:pPr>
        <w:pStyle w:val="Normal"/>
        <w:rPr/>
      </w:pPr>
      <w:r>
        <w:rPr/>
        <w:t xml:space="preserve">     </w:t>
      </w:r>
      <w:r>
        <w:rPr/>
        <w:t>V hudební praxi 17. století se ženy uplatňovaly především jako zpěvačky či instrumentální virtuosky a skladatelské umění bylo doménou mužů. I z tohoto pravidla však existovaly výjimky a díla nemnohých žen – skladatelek si díky svým nesporným technickým kvalitám a citové hloubce získaly obdiv současníků. Zaslouží si ho i dnes.</w:t>
      </w:r>
    </w:p>
    <w:p>
      <w:pPr>
        <w:pStyle w:val="Normal"/>
        <w:rPr/>
      </w:pPr>
      <w:r>
        <w:rPr/>
        <w:t xml:space="preserve">     </w:t>
      </w:r>
      <w:r>
        <w:rPr/>
        <w:t>(B. strozzi, Ch. M. Cozzolani, C. Sessa…)                                                      (3 –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Chrámová hudba italského raného baroka</w:t>
      </w:r>
    </w:p>
    <w:p>
      <w:pPr>
        <w:pStyle w:val="Normal"/>
        <w:rPr/>
      </w:pPr>
      <w:r>
        <w:rPr/>
        <w:t xml:space="preserve">     </w:t>
      </w:r>
      <w:r>
        <w:rPr/>
        <w:t>Slavné období italské hudby na počátku 17. století je plné neopakovatelné melodické krásy, v níž se snoubí hloubka duchovního prožitku s průzračnou harmonií. Repertoár           Ad vocem zahrnuje široký rejstřík autorů, působících na různých místech Itálie.</w:t>
      </w:r>
    </w:p>
    <w:p>
      <w:pPr>
        <w:pStyle w:val="Normal"/>
        <w:rPr/>
      </w:pPr>
      <w:r>
        <w:rPr/>
        <w:t xml:space="preserve">     </w:t>
      </w:r>
      <w:r>
        <w:rPr/>
        <w:t>G. Casati, I. Donati, A. Grandi, F. Turini, S. Rossi, O. Tarditi, G. Legrenzi…       (5 –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Claudio Monteverdi a jeho současníci</w:t>
      </w:r>
    </w:p>
    <w:p>
      <w:pPr>
        <w:pStyle w:val="Normal"/>
        <w:rPr/>
      </w:pPr>
      <w:r>
        <w:rPr/>
        <w:t xml:space="preserve">     </w:t>
      </w:r>
      <w:r>
        <w:rPr/>
        <w:t>Virtuosní madrigaly génia italské hudby a jeho kolegů s použitím českých pramenů.</w:t>
      </w:r>
    </w:p>
    <w:p>
      <w:pPr>
        <w:pStyle w:val="Normal"/>
        <w:rPr/>
      </w:pPr>
      <w:r>
        <w:rPr/>
        <w:t xml:space="preserve">     </w:t>
      </w:r>
      <w:r>
        <w:rPr/>
        <w:t>C. Monteverdi, G. Fornaci, E. Radesca di Foggia…        (6 –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Bartoloměj Michal Zelenka – oratorium o Izáku a Abrahamovi 1679</w:t>
      </w:r>
    </w:p>
    <w:p>
      <w:pPr>
        <w:pStyle w:val="Normal"/>
        <w:rPr/>
      </w:pPr>
      <w:r>
        <w:rPr/>
        <w:t xml:space="preserve">     </w:t>
      </w:r>
      <w:r>
        <w:rPr/>
        <w:t>Unikátní dialog polozapomenutého jihočeského autora z období středního baroka zaujme dramatickým spádem, pestrostí a invenční melodikou. Libreto je navzdory dobovým zvyklostem napsáno v češtině. Program doplňují skladby Zelenkových současníků.</w:t>
      </w:r>
    </w:p>
    <w:p>
      <w:pPr>
        <w:pStyle w:val="Normal"/>
        <w:rPr/>
      </w:pPr>
      <w:r>
        <w:rPr/>
        <w:t xml:space="preserve">     </w:t>
      </w:r>
      <w:r>
        <w:rPr/>
        <w:t>B. M. Zelenka, A. Mazak, B. M. Černohorský, A. Jarzebski, A. V. Michna…     (8 –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Vánoční hudba v barokních Čechách</w:t>
      </w:r>
    </w:p>
    <w:p>
      <w:pPr>
        <w:pStyle w:val="Normal"/>
        <w:rPr/>
      </w:pPr>
      <w:r>
        <w:rPr/>
        <w:t xml:space="preserve">     </w:t>
      </w:r>
      <w:r>
        <w:rPr/>
        <w:t>Atmosféra vánočních svátků je v Čechách spojena především s písněmi Adama Michny z Otradovic. V tomto čase však zněla i neméně půvabná dílka jiných autorů, ať již z Čech nebo okolních zemí.</w:t>
      </w:r>
    </w:p>
    <w:p>
      <w:pPr>
        <w:pStyle w:val="Normal"/>
        <w:rPr/>
      </w:pPr>
      <w:r>
        <w:rPr/>
        <w:t xml:space="preserve">     </w:t>
      </w:r>
      <w:r>
        <w:rPr/>
        <w:t>K. V. Holan Rovenský, A. V. Michna, J. J. Božan, A. Mazak…        (5 – 8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37:00Z</dcterms:created>
  <dc:creator>Přemysl Vacek</dc:creator>
  <dc:description/>
  <dc:language>en-US</dc:language>
  <cp:lastModifiedBy>Mára</cp:lastModifiedBy>
  <cp:lastPrinted>2004-04-13T20:24:00Z</cp:lastPrinted>
  <dcterms:modified xsi:type="dcterms:W3CDTF">2004-05-12T14:37:00Z</dcterms:modified>
  <cp:revision>2</cp:revision>
  <dc:subject/>
  <dc:title>Ad vocem  -  soubor staré hudby</dc:title>
</cp:coreProperties>
</file>