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lé programy pro 2 – 3 osob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Ad vocem – komorní soubor staré hud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Hudba pražských paláců a zahrad 1620</w:t>
      </w:r>
    </w:p>
    <w:p>
      <w:pPr>
        <w:pStyle w:val="Normal"/>
        <w:rPr/>
      </w:pPr>
      <w:r>
        <w:rPr/>
        <w:t xml:space="preserve">     </w:t>
      </w:r>
      <w:r>
        <w:rPr/>
        <w:t>Program je sestaven z italských raněbarokních písní, tzv. canzonet, villanel a madrigalů dochovaných v Praze. Tuto hudbu, jež ani po čtyřech stoletích neztratila nic ze své původní svěžesti, si do Prahy na počátku 17. století nechával zasílat jeden z čelných dvořanů císaře Rudolfa II.</w:t>
      </w:r>
    </w:p>
    <w:p>
      <w:pPr>
        <w:pStyle w:val="Normal"/>
        <w:rPr/>
      </w:pPr>
      <w:r>
        <w:rPr/>
        <w:t xml:space="preserve">     </w:t>
      </w:r>
      <w:r>
        <w:rPr/>
        <w:t xml:space="preserve">soprán, barokní housle, loutna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nna Hlavenková – soprán, Přemysl Vacek – lout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Hudba pro královský odpočinek</w:t>
      </w:r>
    </w:p>
    <w:p>
      <w:pPr>
        <w:pStyle w:val="Normal"/>
        <w:rPr/>
      </w:pPr>
      <w:r>
        <w:rPr/>
        <w:t xml:space="preserve">     </w:t>
      </w:r>
      <w:r>
        <w:rPr/>
        <w:t>Přelom 16. a 17. století byl mimořádně nakloněn souzvuku loutny a lidského hlasu.              Skladatelé v té době vytvořili bezpočet písní s doprovodem loutny nebo theorby.                    V programu zazní písně z Itálie, Španělska, Francie, Anglie, Německa, Nizozemí, atd.</w:t>
      </w:r>
    </w:p>
    <w:p>
      <w:pPr>
        <w:pStyle w:val="Normal"/>
        <w:rPr/>
      </w:pPr>
      <w:r>
        <w:rPr/>
      </w:r>
    </w:p>
    <w:p>
      <w:pPr>
        <w:pStyle w:val="Heading5"/>
        <w:ind w:left="300" w:hanging="0"/>
        <w:rPr/>
      </w:pPr>
      <w:r>
        <w:rPr/>
        <w:t>Italská duchovní hudba raného baroka</w:t>
      </w:r>
    </w:p>
    <w:p>
      <w:pPr>
        <w:pStyle w:val="Normal"/>
        <w:rPr/>
      </w:pPr>
      <w:r>
        <w:rPr/>
        <w:t>Chrámová moteta severoitalských autorů plná jemné nostalgie, kouzelné melodiky a dokonalé harmonie.Alessandro Grandi, Francesco Turini, Oratio Tarditi, Claudio Monteverdi a další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na Blochová – zpěv, gotická harfa, Přemysl Vacek – loutna, arabský saz              (+Milan Bílek – perku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Písně sefardských židů</w:t>
      </w:r>
    </w:p>
    <w:p>
      <w:pPr>
        <w:pStyle w:val="Normal"/>
        <w:rPr/>
      </w:pPr>
      <w:r>
        <w:rPr/>
        <w:t xml:space="preserve">     </w:t>
      </w:r>
      <w:r>
        <w:rPr/>
        <w:t xml:space="preserve">Nejkrásnější nápěvy židovské enklávy, jež po svém vyhnání ze Španělska roku 1492 dospěla až na Balkán a do Turecka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Dvořané a poutníci pozdního středověku</w:t>
      </w:r>
    </w:p>
    <w:p>
      <w:pPr>
        <w:pStyle w:val="Normal"/>
        <w:rPr/>
      </w:pPr>
      <w:r>
        <w:rPr/>
        <w:t xml:space="preserve">     </w:t>
      </w:r>
      <w:r>
        <w:rPr/>
        <w:t xml:space="preserve">Písně, jež zněly na cestách do Santiago de Compostella, nejvýznačnějšího poutního místa středověké Evropy. Kontrapunkt k jejich mystické síle tvoří rafinované dvorské kompozice                         </w:t>
      </w:r>
    </w:p>
    <w:p>
      <w:pPr>
        <w:pStyle w:val="Normal"/>
        <w:rPr/>
      </w:pPr>
      <w:r>
        <w:rPr/>
        <w:t>Francesca Landiniho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emysl Vacek – lout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>Loutnová hudba raného baroka v Praze</w:t>
      </w:r>
    </w:p>
    <w:p>
      <w:pPr>
        <w:pStyle w:val="Normal"/>
        <w:rPr/>
      </w:pPr>
      <w:r>
        <w:rPr/>
        <w:t xml:space="preserve">     </w:t>
      </w:r>
      <w:r>
        <w:rPr/>
        <w:t>Císařské sídelní město bylo kolem roku 1600 frekventovanou kulturní křižovatkou, v níž se setkávaly hudební proudy ze všech koutů Evropy. A loutna byla v té době nástrojem nejoblíbenějším…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38:00Z</dcterms:created>
  <dc:creator>Přemysl Vacek</dc:creator>
  <dc:description/>
  <dc:language>en-US</dc:language>
  <cp:lastModifiedBy>Mára</cp:lastModifiedBy>
  <cp:lastPrinted>2003-10-27T12:16:00Z</cp:lastPrinted>
  <dcterms:modified xsi:type="dcterms:W3CDTF">2004-05-12T14:38:00Z</dcterms:modified>
  <cp:revision>2</cp:revision>
  <dc:subject/>
  <dc:title>Malé programy pro 2 – 3 osoby</dc:title>
</cp:coreProperties>
</file>